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pacing w:lineRule="auto" w:line="204"/>
        <w:ind w:firstLine="56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uto" w:line="204"/>
        <w:ind w:firstLine="56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04"/>
        <w:ind w:firstLine="5640"/>
        <w:jc w:val="center"/>
        <w:rPr>
          <w:sz w:val="28"/>
          <w:szCs w:val="28"/>
        </w:rPr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spacing w:lineRule="auto" w:line="204"/>
        <w:ind w:firstLine="564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бластной</w:t>
      </w:r>
    </w:p>
    <w:p>
      <w:pPr>
        <w:pStyle w:val="Normal"/>
        <w:spacing w:lineRule="auto" w:line="204"/>
        <w:ind w:left="5640" w:hanging="0"/>
        <w:jc w:val="center"/>
        <w:rPr/>
      </w:pPr>
      <w:r>
        <w:rPr>
          <w:sz w:val="28"/>
          <w:szCs w:val="28"/>
        </w:rPr>
        <w:t>целевой программы «Развитие дошкольного образования Ульяновской области» на 2007-2010 годы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spacing w:lineRule="auto" w:line="204"/>
        <w:rPr>
          <w:szCs w:val="32"/>
        </w:rPr>
      </w:pPr>
      <w:r>
        <w:rPr>
          <w:szCs w:val="32"/>
        </w:rPr>
        <w:t>Областная</w:t>
      </w:r>
    </w:p>
    <w:p>
      <w:pPr>
        <w:pStyle w:val="Heading"/>
        <w:spacing w:lineRule="auto" w:line="204"/>
        <w:rPr>
          <w:szCs w:val="32"/>
        </w:rPr>
      </w:pPr>
      <w:r>
        <w:rPr>
          <w:szCs w:val="32"/>
        </w:rPr>
        <w:t>целевая программ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Развитие дошкольного образования Ульяновской области»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07-2010 годы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Web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40"/>
        </w:rPr>
      </w:r>
    </w:p>
    <w:p>
      <w:pPr>
        <w:pStyle w:val="Web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30"/>
        <w:gridCol w:w="7080"/>
      </w:tblGrid>
      <w:tr>
        <w:trPr/>
        <w:tc>
          <w:tcPr>
            <w:tcW w:w="2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 – 2010 годы (далее – Програм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  <w:br/>
              <w:t xml:space="preserve">для принятия решения </w:t>
              <w:br/>
              <w:t>о разработке Программы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токол заседания Президиума Совета при Президенте Российской Федерации по реализации приоритетных национальных проектов и демографической политике </w:t>
              <w:br/>
              <w:t xml:space="preserve">от 4 августа 2006 год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ручение № ПР-СМ-114 от 4 апреля 2007 года с совещания Губернатора и Правительства Ульяновской области с главами  муниципальных районов и городских округов Ульяновской области 30 марта 2007год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окол презентации и общественного обсуждения проекта областной целевой программы «Развитие дошкольного образования Ульяновской области» на 2007-2010 годы от 23 мая 2007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сударственный заказч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Ульяновской области.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Ульян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р образования и социального развития Ульян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Ульян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7" w:hRule="atLeast"/>
        </w:trPr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оступного и качественного дошкольного образования всем слоям населения независимо от места жительства, социального статуса, уровня развития и здоровья ребёнка в соответствии с Законом Российской Федерации от 10 июля 1992 года № 3266-1 «Об образовании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ширение сети  дошкольных образовательных учреждений (далее – ДОУ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здание условий  равного старта для школьного обучения детей из разных слоёв населения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развитие материально-технической базы дошкольных  образовательных  учреждений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социальной поддержки педагогическим работникам (молодым специалистам) и младшему обслуживающему персоналу. Молодыми специалистами считаются выпускники в течение трёх лет с момента окончания высшего учебного заведения или среднего специального учебного заведения, поступившие на работу в образовательное учреждение Ульяновской области;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овышение престижа педагогов  образовательных учреждений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поддержка инновационных процессов в системе </w:t>
              <w:br/>
              <w:t>дошко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2" w:hRule="atLeast"/>
        </w:trPr>
        <w:tc>
          <w:tcPr>
            <w:tcW w:w="23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8"/>
                <w:szCs w:val="28"/>
              </w:rPr>
              <w:t>увеличение охвата детей услугами дошкольного образования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введение дополнительных мест в образовательных учреждениях, реализующих основную общеобразовательную программу дошкольного образования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 w:val="28"/>
                <w:szCs w:val="28"/>
              </w:rPr>
              <w:t>создание условий для организации предшкольной подготовки детей старшего дошкольного возраста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 w:val="28"/>
                <w:szCs w:val="28"/>
              </w:rPr>
              <w:t>развитие материально-технической базы дошкольных образовательных учреждений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стимулирование деятельности педагогических работников (молодых специалистов) и младшего обслуживающего персонала  образовательных учреждений, реализующих основную общеобразовательную программу дошкольного образования;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повышение престижа педагогических работников образовательных учреждений, реализующих основную общеобразовательную программу дошкольного образования.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10 годы.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осуществляется в четыре этапа: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– 2007 год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– 2008 год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– 2009 год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ёртый этап – 2010 год.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233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й ДОУ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роведение капитального ремонта зданий и оборудования дошкольных образовательных учреждений, ранее используемых не по назначению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ткрытие дополнительных групп в действующих дошкольных образовательных учреждениях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дошкольных групп в общеобразовательных учреждениях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групп кратковременного пребывания детей для организации предшкольной подготовки детей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риобретение торгово-технологического оборудования, детской мебели, игрового оборудования и инвентаря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строительство и ремонт теневых навесов и малых архитектурных форм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роведение противопожарных мероприятий в дошкольных образовательных учреждениях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стимулирование деятельности педагогических работников (молодых специалистов) и младшего обслуживающего персонала образовательных учреждений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оддержка ДОУ, активно внедряющих инновационные процессы, и педагогов за высокое педагогическое мастерство и значительный вклад в образование.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точники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ind w:firstLine="12"/>
              <w:jc w:val="both"/>
              <w:rPr/>
            </w:pPr>
            <w:r>
              <w:rPr>
                <w:sz w:val="28"/>
                <w:szCs w:val="28"/>
              </w:rPr>
              <w:t>предполагаемый объём финансирования Программы -  449655,6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Ульяновской области (далее – областной бюджет) – 246014,8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-203640,8 тыс. рублей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этап – 121014,9 тыс. рублей, в том числе: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- 61093,3 тыс. рублей,   иные источники – 59921,6 тыс. рублей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– 176193,4 тыс. рублей, в том числе: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средства  областного бюджета -  94262,2 тыс. рублей,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– 81931,2 тыс. рублей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–131829,6 тыс. рублей, в том числе: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-  72318,6 тыс. рублей,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– 59511,0 тыс. рублей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ёртый этап– 20617,7 тыс. рублей, в том числе: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18340,7 тыс. рублей,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– 2277,0 тыс. рублей.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Ежегодный объём ассигнований из областного бюджета  на реализацию Программы подлежит уточнению при разработке закона Ульяновской области об областном бюджете на соответствующий финансовый год.</w:t>
            </w:r>
          </w:p>
        </w:tc>
      </w:tr>
      <w:tr>
        <w:trPr>
          <w:trHeight w:val="2874" w:hRule="atLeast"/>
        </w:trPr>
        <w:tc>
          <w:tcPr>
            <w:tcW w:w="23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увеличение охвата детей услугами дошкольного образования до 66 процентов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поэтапное увеличение количества мест в образовательных учреждениях на 6274, в том числе 150 мест в группах кратковременного пребывания;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улучшение условий пребывания воспитанников в образовательных учрежден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овышение  у молодых специалистов мотивации к профессиональной деятельности, улучшение кадрового обеспечения  образовательных учреждений, повышение престижа педагогических работников  образовательных учреждений, реализующих основную общеобразовательную программу дошкольного образования.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ДОУ, осуществляющих инновационную деятельность.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за реализацией Программы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ь за ходом реализации Программы осуществляет Правительство Ульяновской области.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перативное управление и текущий контроль за выполнением мероприятий Программы осуществляет  Министр образования и социального развития Ульяновской области.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b"/>
        <w:ind w:left="3540" w:firstLine="708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Web"/>
        <w:ind w:left="3540" w:firstLine="708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Web"/>
        <w:ind w:left="3540" w:firstLine="708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Web"/>
        <w:ind w:left="3540" w:firstLine="708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Web"/>
        <w:ind w:left="3540" w:firstLine="708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Web"/>
        <w:ind w:left="3540" w:firstLine="708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Web"/>
        <w:ind w:left="3540" w:firstLine="708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Web"/>
        <w:ind w:left="3540" w:firstLine="708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Web"/>
        <w:ind w:left="3540" w:firstLine="708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Web"/>
        <w:ind w:left="3540" w:firstLine="708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1. Введение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разработана в свете государственной и региональной политики в области дошкольного образования. Ее основное назначение -  создание механизма устойчивого развития системы дошкольного образования на территории Ульяновской области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снову Программы заложено приоритетное направление развития дошкольной образовательной системы Российской Федерации - обеспечение государственных гарантий доступности дошкольного образования и равных стартовых возможностей детей при поступлении в школу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w w:val="108"/>
          <w:sz w:val="28"/>
          <w:szCs w:val="28"/>
        </w:rPr>
        <w:t>2. Содержание проблемы и обоснование необходимости</w:t>
        <w:br/>
        <w:t>её решения программными методами</w:t>
      </w:r>
    </w:p>
    <w:p>
      <w:pPr>
        <w:pStyle w:val="Normal"/>
        <w:rPr>
          <w:b/>
          <w:b/>
          <w:w w:val="108"/>
          <w:sz w:val="28"/>
          <w:szCs w:val="28"/>
        </w:rPr>
      </w:pPr>
      <w:r>
        <w:rPr>
          <w:b/>
          <w:w w:val="10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w w:val="108"/>
          <w:sz w:val="28"/>
          <w:szCs w:val="28"/>
        </w:rPr>
        <w:tab/>
      </w:r>
      <w:r>
        <w:rPr>
          <w:spacing w:val="-7"/>
          <w:w w:val="108"/>
          <w:sz w:val="28"/>
          <w:szCs w:val="28"/>
        </w:rPr>
        <w:t xml:space="preserve"> Разработка и принятие Программы являются  актуальными в связи с возросшей потребностью в услугах дошкольного образования в образовательном пространстве Ульян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период с 2000 по 2006 год в области закрыт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09 дошкольных учреждений, что составило 19 процентов от их общего количества.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  <w:t xml:space="preserve">Динамика изменения сети и контингента образовательных учреждений, реализующих основную общеобразовательную программу дошкольного образования представлена в таблице 1. 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060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ь и контингент образовательных учреждений, реализующих основную общеобразовательную программу дошкольного образования  (ОУ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ь </w:t>
              <w:br/>
              <w:t>и контингент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69" w:hRule="atLeast"/>
        </w:trPr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школьных групп в шк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/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both"/>
              <w:rPr/>
            </w:pPr>
            <w:r>
              <w:rPr>
                <w:sz w:val="28"/>
                <w:szCs w:val="28"/>
              </w:rPr>
              <w:t xml:space="preserve">Всего воспитанн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8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ниципальных ДОУ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1</w:t>
            </w:r>
          </w:p>
        </w:tc>
      </w:tr>
      <w:tr>
        <w:trPr>
          <w:trHeight w:val="70" w:hRule="atLeast"/>
        </w:trPr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домственных ДО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В настоящее время на территории Ульяновской области образовательные программы дошкольного образования реализуют 384 образовательных учреждения, в том числе 11 образовательных учреждений для детей дошкольного и младшего школьного возраста. Из них  муниципальных учреждений – 367,  других ведомств – 17. В городской местности функционируют 229 учреждений, в сельской местности – 155. Кроме того, в 80 общеобразовательных школах действуют 90 дошкольных групп и 35 групп кратковременного пребывания.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  <w:t>Контингент детей дошкольного возраста, посещающих ДОУ, составляет 36,2 тыс. человек, из них в городской местности – 30,8 тыс. человек, в сельской – 5,4 тыс. человек. Следует отметить, что более 97 процентов воспитанников области посещают муниципальные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18pt;width:527.55pt;height:254.6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3483252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ласти продолжается процесс передачи в собственность муниципальных образований ведомственных ДОУ. За период с 2000 по 2006 год доля муниципальных дошкольных образовательных учреждений увеличилась  с 347  до 367 (5,4 процента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ее же количество ДОУ продолжает сокращаться. В целях оптимизации сети образовательных учреждений в 2006 году закрыты 24 ДОУ, из  которых 21  реорганизовано с сохранением контингента детей в дошкольные группы в общеобразовательных школах Карсунского, Барышского, Радищевского, Старокулаткинского, Старомайнского, Чердаклинского, Цильнинского районов Ульяновской области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чиная с 2003 года, на фоне сокращения сети ДОУ наблюдается тенденция увеличения численности детей в образовательных учреждениях, реализующих программу дошкольного образ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1244463413"/>
      <w:bookmarkStart w:id="1" w:name="_1244463370"/>
      <w:bookmarkStart w:id="2" w:name="_1240321103"/>
      <w:bookmarkStart w:id="3" w:name="_1240321020"/>
      <w:bookmarkStart w:id="4" w:name="_1240320931"/>
      <w:bookmarkStart w:id="5" w:name="_1240320840"/>
      <w:bookmarkEnd w:id="0"/>
      <w:bookmarkEnd w:id="1"/>
      <w:bookmarkEnd w:id="2"/>
      <w:bookmarkEnd w:id="3"/>
      <w:bookmarkEnd w:id="4"/>
      <w:bookmarkEnd w:id="5"/>
      <w:r>
        <w:rPr/>
        <w:object w:dxaOrig="1024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7pt;height:217.6pt" filled="f" o:ole="">
            <v:imagedata r:id="rId5" o:title=""/>
          </v:shape>
          <o:OLEObject Type="Embed" ProgID="Excel.Sheet.12" ShapeID="ole_rId4" DrawAspect="Content" ObjectID="_1594795581" r:id="rId4"/>
        </w:object>
      </w:r>
      <w:r>
        <w:rPr/>
        <w:tab/>
      </w:r>
      <w:r>
        <w:rPr>
          <w:rFonts w:eastAsia="MS Mincho;ＭＳ 明朝"/>
          <w:sz w:val="28"/>
          <w:szCs w:val="28"/>
        </w:rPr>
        <w:t xml:space="preserve">Охват детей дошкольным образованием в Ульяновской области характеризуется динамикой роста и по итогам 2006 года составляет 55,9 процента. К уровню 2000 года показатель охвата детей увеличился на 4,7 процента.  </w:t>
      </w:r>
    </w:p>
    <w:p>
      <w:pPr>
        <w:pStyle w:val="TextBody"/>
        <w:spacing w:before="0" w:after="0"/>
        <w:ind w:firstLine="708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Согласно статистическим данным, наблюдается положительная динамика охвата детей дошкольным образованием  в городской местности (60,3 процента), но остаётся невысоким показатель охвата дошкольников в сельской местности, который составляет 31 процент (по России 6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ов)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амые высокие показатели охвата детей дошкольным образованием в </w:t>
        <w:br/>
        <w:t xml:space="preserve">г. Димитровграде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71,5 процента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ьяновс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62,1 процента), г. Барыше </w:t>
        <w:br/>
        <w:t xml:space="preserve">(61,6 процента), Новоспасском (61,6 процента), Старомайнском (54,7 процента), Старокулаткинском (55,6 процентов) районах. Вместе с тем отмечается низкий процент охвата детей дошкольным образованием в Барышском (17,9 процента), Кузоватовском (25,9 процента), Тереньгульском (27 процентов), Новомалыклинском (30,9 процента), Николаевском (31,3 процента) районах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льяновской области, как и в целом по России, остро стоит проблема очерёдности на устройство детей, особенно в возрасте до трёх лет, в ДО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1 января 2007 года численность детей, стоящих на учёте для определения в детские сады, составила 14736, из них  в г. Ульяновске  свыше 10000 детей, в г. Димитровграде – более 2000, в Ульяновском районе – 525, г. Барыше – 223, Инзенском районе – 207, Мелекесском районе – 190, г. Новоульяновске – 153, Чердаклинском районе – 147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/>
      </w:pPr>
      <w:r>
        <w:object w:dxaOrig="1024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0.35pt;width:490.45pt;height:242.9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239286190" r:id="rId6"/>
        </w:object>
      </w: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возрастающей потребностью в услугах дошкольного образования увеличивается количество детских садов, в которых численность детей превышает число мест (таблица 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численностью детей, превышающих число м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167"/>
        <w:gridCol w:w="1113"/>
        <w:gridCol w:w="1080"/>
        <w:gridCol w:w="1118"/>
      </w:tblGrid>
      <w:tr>
        <w:trPr>
          <w:trHeight w:val="48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г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местность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ым статистики 2006 года, в Ульяновской области в среднем в сельской местности на 100 мест приходится 61 ребёнок, в городской местности  – 103 ребёнка на 100 мест. В целом по области на 100 мест в дошкольных образовательных учреждениях приходится 94 дошкольн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едённые статистические данные свидетельствуют о том, что для современного состояния дошкольного образования в регионе характерна диспропорция в его развитии: переукомплектованность, дефицит  мест, очерёдность на устройство детей в дошкольные образовательные учреждения в городских поселениях, незанятые места в сельских детских садах и отсутствие дошкольных учреждений в отдельных сё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обеспечения прав граждан на получение общедоступного </w:t>
        <w:br/>
        <w:t>дошкольного образования в Ульяновской области принимаются меры, направленные на сохранение и развитие сети ДОУ. Так, в Сенгилеевском районе создано образовательное учреждение для детей дошкольного и младшего школьного возраста – Мордовинская начальная школа – детский с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о начало возврату зданий дошкольных учреждений, ранее закрытых или перепрофилированных под иные цели: в 2006 году в Ульяновске возвращён в действующую сеть ДОУ № 206 на 260 мест, в котором ранее располагалась школа. Открыты после ремонта ДОУ  Сурском районе и г. Инзе, вновь приняли детей три детских сада в Мелекесском районе. Кроме того, в ДОУ введены в действие после капитального ремонта 20 дополнительных групп, ранее используемых не по назначению. Только в 2006 году количество мест в дошкольных образовательных учреждениях увеличилось на 64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жившаяся ситуация в сфере дошкольного образования заставляет не только развивать традиционные формы дошкольного образования, но и искать новые, менее затратные. С целью обеспечения доступности дошкольного образования в области продолжается работа по развитию вариативного дошкольного образования. В настоящее время в 18 муниципальных образованиях функционируют 90 дошкольных групп в 80 общеобразовательных школах с общей численностью 1265 челове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Развивается сеть дошкольных групп на основе кратковременного пребывания. В области действуют 35 групп кратковременного пребывания с охватом 438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качество образования, сохранение и укрепление жизни и здоровья воспитанников влияет развитие материально-технической базы ДОУ. Ухудшаются показатели состояния здоровья детей, особенно перед их поступлением в школу. Санитарно-гигиеническая оценка условий воспитания и обучения детей в образовательных учреждениях выявила выраженную степень риска для здоровья детей целого ряда показателей (недостаточная освещённость, не созданы условия для организации проветривания, детская мебель не соответствует ростовым показателям). В капитальном ремонте нуждаются более 15 процентов зданий ДОУ. В большинстве ДОУ детская мебель, оборудование пищеблоков, прачечных, мягкий инвентарь, игровое и спортивное оборудование эксплуатируются более 20 лет, часто выходят из строя. Не соответствует требованиям санитарных норм и правил оборудование детских игровых площадок. Во многих дошкольных учреждениях на групповых участках отсутствуют теневые навесы, а из имеющихся – 50 процентов  требуют ремонта. Недостаточность малых архитектурных форм на участках не позволяет организовать полноценную деятельность во время прогулок. 30 процентов плавательных бассейнов не эксплуатируются, так как нуждаются в ремонте. Снижение двигательной активности, недостаточная физическая нагрузка вследствие указанных причин становятся основными факторами, негативно влияющими на здоровье детей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им из основных показателей доступного качественного дошкольного образования являются образовательные характеристики кадров ДОУ.</w:t>
      </w:r>
    </w:p>
    <w:p>
      <w:pPr>
        <w:pStyle w:val="Normal"/>
        <w:jc w:val="both"/>
        <w:rPr/>
      </w:pPr>
      <w:r>
        <w:rPr>
          <w:sz w:val="28"/>
        </w:rPr>
        <w:tab/>
        <w:t>В ДОУ области работают (по итогам 2006 года) 5,3 тысячи педагогических работников, из них 3,5 тыс. человек (67 процента) – воспитатели. Большая часть педагогических работников (65,1 процента) со средним специальным образованием, из которых 62,6 процента – с педагогическим. 31,3 процента педагогов имеют высшее образование.</w:t>
      </w:r>
    </w:p>
    <w:p>
      <w:pPr>
        <w:pStyle w:val="Normal"/>
        <w:jc w:val="both"/>
        <w:rPr/>
      </w:pPr>
      <w:r>
        <w:rPr>
          <w:sz w:val="28"/>
        </w:rPr>
        <w:tab/>
        <w:t>За последние годы наметилась тенденция повышения образовательного уровня педагогических кадров ДОУ. С 1995 по 2006 год на 9 процентов увеличилось количество педагогов с высшим и незаконченным высшим образованием, а также уменьшилась до 0,5 процента доля педагогов, не имеющих  специального образования.</w:t>
      </w:r>
    </w:p>
    <w:p>
      <w:pPr>
        <w:pStyle w:val="Normal"/>
        <w:jc w:val="both"/>
        <w:rPr/>
      </w:pPr>
      <w:r>
        <w:rPr>
          <w:sz w:val="28"/>
        </w:rPr>
        <w:tab/>
        <w:t>Распределение педагогических работников ДОУ по стажу работы выглядит следующим образом: доля педагогических работников, имеющих стаж работы 15 и более лет, увеличилась до 58 процентов (1995 г.- 33 процента), а молодых специалистов, имеющих стаж до 5 лет, сократилась до 13 процентов (1995 г. – 18 процен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наблюдается недостаток педагогических кадров, особенно в городской местности. В ДОУ не идут работать молодые специалисты из-за низкой заработной платы</w:t>
      </w:r>
      <w:r>
        <w:rPr/>
        <w:t>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У региона в последнее десятилетие активно участвовали в областной поисковой, исследовательской и экспериментальной работе. В результате обновлено содержание дошкольного образования. Широкое распространение получили следующие авторские программы, разработанные педагогическими коллективами: «Гармония» – ДОУ № 253; «Симбирский Венец» – ДОУ № 78 (приобщение детей к культурно-историческим ценностям региона); «Распахни окно в мир прекрасного» – ДОУ № 231 (духовно-художественное воспитание); культурологические программы – прогимназии № 200; «Дошкольник и право» – ДОУ № 94 (формирование основ правовой культуры детей дошкольного возраста); программы приобщения детей к культуре народов Среднего Поволжья – ДОУ № 111, 20; программы экологического воспитания детей – ДОУ № 232, «У школьного порога» – ДОУ № 60; программа приобщения детей к здоровому образу жизни – ДОУ № 254; программы, направленные на коррекцию нарушений в физическом развитии дошкольников, – ДОУ № 244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етских садах региона активно осваиваются современные технологии дошкольного образования и создаются собственные. Так, например, педагогическими коллективами ДОУ № 178, 242 разработаны ТРИЗ-технологии, которые широко используются не только в России, но и за рубежом,  ДОУ № 54 созданы технологии дифференцированного обучения дошкольников по нескольким направлениям, ДОУ № 45 – технологии этического воспитания дошкольников, ДОУ № 223 - технологии раннего обучения детей иностранному языку. Кроме того, в регионе созданы и широко применяются такие инновационные технологии, как технологии правового, экономического, этнического, экологического воспитания </w:t>
        <w:br/>
        <w:t xml:space="preserve">дошкольников. В течение ряда лет педагоги ДОУ работают над решением проблемы раннего выявления и развития детской одарённости - ДОУ № 8 (г. Димитровград), ДОУ № 112, 254. Разработан интегрированный подход к обучению детей с ослабленным здоровьем – ДОУ № 56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вые социокультурные условия России требуют дальнейшего развития системы дошкольного образования реги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sz w:val="28"/>
          <w:szCs w:val="28"/>
        </w:rPr>
        <w:t>3.  Основные цели и задачи Программы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овых социально-экономических условиях основной целью  развития  дошкольного образования является обеспечение доступного и качественного дошкольного образования всем слоям населения независимо от места жительства, социального статуса, уровня развития и здоровья ребёнка в соответствии с Законом Российской Федерации от 10.07.1992 № 3266-1 «Об образовании». Для реализации цели необходимо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рение сети  дошкольных образовательных учрежден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здание условий равного старта для школьного обучения детей из разных слоёв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материально-технической базы дошкольных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социальной поддержки педагогическим работникам (молодым специалистам) и младшему обслуживающему персона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престижа педагогов образовательных учреждений, реализующих основную общеобразовательную программу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ка инновационных процессов в системе дошкольного образования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Этапы реализации Программы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 действия Программы предусматривает 4 этапа: первый этап – 2007 год; второй этап – 2008 год; третий этап – 2009 год; четвёртый этап – 2010 год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Финансовое обеспечение Программы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2"/>
        <w:jc w:val="both"/>
        <w:rPr/>
      </w:pPr>
      <w:r>
        <w:rPr>
          <w:sz w:val="28"/>
          <w:szCs w:val="28"/>
        </w:rPr>
        <w:tab/>
        <w:t>Объём средств областного бюджета на финансирование Программы устанавливается законом Ульяновской области  об областной бюджете Ульяновской области на очередно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объём ассигнований из областного бюджета на реализацию Программы подлежит уточнению при разработке закона  Ульяновской области об областном бюджете на соответствую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объём финансирования Программы представлен в таблице 3 и приложениях 1, 2, 3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объём финансирования Программы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560"/>
        <w:gridCol w:w="1560"/>
        <w:gridCol w:w="1440"/>
        <w:gridCol w:w="1560"/>
        <w:gridCol w:w="1508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финансирования</w:t>
            </w:r>
          </w:p>
        </w:tc>
        <w:tc>
          <w:tcPr>
            <w:tcW w:w="7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</w:t>
              <w:br/>
              <w:t>2010 гг.</w:t>
            </w:r>
          </w:p>
        </w:tc>
        <w:tc>
          <w:tcPr>
            <w:tcW w:w="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19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29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7,7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  <w:b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18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7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4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2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3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1,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2277,0</w:t>
            </w:r>
          </w:p>
        </w:tc>
      </w:tr>
    </w:tbl>
    <w:p>
      <w:pPr>
        <w:pStyle w:val="Web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6. Мероприятия по реализации  Программы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мероприяти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оительство зданий дошкольных образовательных учрежде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ие капитального ремонта и оборудование дошкольных образовательных учреждений, ранее используемых не по назнач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крытие дополнительных групп в действующих дошкольных образовательных учреждениях и в общеобразовательных учреждения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рытие групп кратковременного пребывания для детей, не посещающих дошкольные образовательные учре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бретение современной детской мебели, мягкого инвентаря, спортивного и игрового оборудования для образовательных учрежден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ащение прачечных, пищеблоков новым современным оборудованием;</w:t>
      </w:r>
    </w:p>
    <w:p>
      <w:pPr>
        <w:pStyle w:val="Normal"/>
        <w:ind w:firstLine="720"/>
        <w:rPr/>
      </w:pPr>
      <w:r>
        <w:rPr>
          <w:sz w:val="28"/>
          <w:szCs w:val="28"/>
        </w:rPr>
        <w:t>строительство или ремонт теневых навесов и малых архитектурных форм на участка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ведение противопожарных мероприятий в ДОУ;</w:t>
      </w:r>
    </w:p>
    <w:p>
      <w:pPr>
        <w:pStyle w:val="Normal"/>
        <w:ind w:firstLine="720"/>
        <w:rPr/>
      </w:pPr>
      <w:r>
        <w:rPr>
          <w:sz w:val="28"/>
          <w:szCs w:val="28"/>
        </w:rPr>
        <w:t>стимулирование деятельности педагогических работников (молодых специалистов) и младшего обслуживающего персонала образовательных учреждений, реализующих основную общеобразовательную программу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ка ДОУ, активно внедряющих  инновационные процессы и педагогов за высокое педагогическое мастерство и значительный вклад в образование.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 указаны в приложениях 1, 2, 3 к Программе.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онное и управленческое взаимодействие государственного заказчика, руководителя и ответственных исполнителей Программы осуществляется в следующем порядке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ы местного самоуправления муниципальных образований Ульяновской области представляют в Департамент образования Ульяновской области обоснованную оформленную надлежащим образом техническую документацию, проектно-сметную документацию на строительство и реконструкцию объектов, проведение капитального и текущего ремонта, на комплектование оборудованием, а также положительное заключение государственной экспертизы проектной документации, если проведение такой экспертизы предусмотрено законодательством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партаментом образования Ульяновской области проводится комиссионная защита проектов финансирования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партамент образования Ульяновской области ежегодно в установленном порядке готовит предложения по подтверждению объёмов работ и их финансированию из областного бюджета  на очередной финансовый год.</w:t>
      </w:r>
    </w:p>
    <w:p>
      <w:pPr>
        <w:pStyle w:val="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ценка  ожидаемой эффективности от реализации Программы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направлена на социальную поддержку и защиту населения Ульяновской области. Ее реализация  предполагает достижение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охвата детей услугами дошкольного образования до 66 процентов от общей численности детей дошкольного возраста, проживающих на территории Ульяновской области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величение контингента  на 6274 воспитанника (в том числе 150 детей в группах кратковременного пребывания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учшение материально- технической базы ДО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ие стимулирующих выплат педагогическим работникам (молодым специалистам) в размере 1 тыс. рублей ежемесячно и младшему обслуживающему персоналу  в размере 300 рублей ежемесяч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престижа ДОУ и социального статуса его работ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ДОУ, осуществляющих инновационную де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Управление и контроль за реализаци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6" w:name="sub_5531"/>
      <w:bookmarkEnd w:id="6"/>
      <w:r>
        <w:rPr>
          <w:sz w:val="28"/>
          <w:szCs w:val="28"/>
        </w:rPr>
        <w:t xml:space="preserve">Управление и контроль за ходом реализации Программы осуществляет Правительство Ульяновской области. </w:t>
      </w:r>
      <w:bookmarkStart w:id="7" w:name="sub_553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еративное управление и текущий контроль за выполнением мероприятий Программы осуществляет  Министр образования и социального развития Ульянов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артамент образования Ульяновской области представляет Министру образования и социального развития Ульяновской области информацию о ходе выполнения мероприятий Программы по итогам квартала, полугодия и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нистр образования и социального развития Ульяновской области ежеквартально направляет отчёты о ходе реализации программных мероприятий Министру экономики Ульяновской области, а также отчитывается в установленном порядке перед Правительством Ульяновской области о ходе реализации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8" w:name="sub_5531"/>
      <w:bookmarkEnd w:id="8"/>
      <w:bookmarkEnd w:id="7"/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20:11:00Z</dcterms:created>
  <dc:creator>prosvirnova</dc:creator>
  <dc:description/>
  <dc:language>en-US</dc:language>
  <cp:lastModifiedBy>serv1</cp:lastModifiedBy>
  <cp:lastPrinted>2007-07-04T13:17:00Z</cp:lastPrinted>
  <dcterms:modified xsi:type="dcterms:W3CDTF">2007-07-27T15:45:00Z</dcterms:modified>
  <cp:revision>6</cp:revision>
  <dc:subject/>
  <dc:title>УТВЕРЖДЕНА</dc:title>
</cp:coreProperties>
</file>